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61</w:t>
      </w:r>
    </w:p>
    <w:p>
      <w:pPr>
        <w:pStyle w:val="Normal"/>
        <w:rPr>
          <w:sz w:val="28"/>
          <w:szCs w:val="28"/>
        </w:rPr>
      </w:pPr>
      <w:r>
        <w:rPr>
          <w:sz w:val="28"/>
          <w:szCs w:val="28"/>
        </w:rPr>
      </w:r>
    </w:p>
    <w:p>
      <w:pPr>
        <w:pStyle w:val="Normal"/>
        <w:rPr>
          <w:sz w:val="28"/>
          <w:szCs w:val="28"/>
        </w:rPr>
      </w:pPr>
      <w:r>
        <w:rPr>
          <w:sz w:val="28"/>
          <w:szCs w:val="28"/>
        </w:rPr>
        <w:t>I think that the best thing that I ever did, and that’s not just for me, was when I found that I was pregnant for the second time, just barely 9 months after giving birth to my son. I knew, deep down in my heart, that there was no way I would be able to successfully take care of another child. I felt that it was wrong for the child to be brought up in this world. I couldn’t take care of him or her. I wouldn’t have been able to bear it, to have a child and then give him or her up for adoption. I did find out that I was pregnant right away and I did go right away to the doctor and we made all the decisions of what needed to be done and I made the decisions on my own. I just felt it was the best thing for everyone concerned for me, my son, the best interest of the boy or girl that was coming. It wouldn’t be fair to them. I couldn’t let them do that. So I really think the best thing that I ever did was to have the abortion. I’m still thankful that I had it when it was very young. I wasn’t very pregnant. For me, that was the best thing I’ve ever do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50:00Z</dcterms:created>
  <dc:creator>Subject Account</dc:creator>
  <dc:description/>
  <cp:keywords/>
  <dc:language>en-US</dc:language>
  <cp:lastModifiedBy>Subject Account</cp:lastModifiedBy>
  <dcterms:modified xsi:type="dcterms:W3CDTF">2005-04-05T22:50:00Z</dcterms:modified>
  <cp:revision>1</cp:revision>
  <dc:subject/>
  <dc:title>Memory 5561</dc:title>
</cp:coreProperties>
</file>